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8"/>
          <w:szCs w:val="28"/>
        </w:rPr>
      </w:pPr>
      <w:r>
        <w:rPr>
          <w:sz w:val="28"/>
          <w:szCs w:val="28"/>
        </w:rPr>
        <w:t>Memory 5690</w:t>
      </w:r>
    </w:p>
    <w:p>
      <w:pPr>
        <w:pStyle w:val="Normal"/>
        <w:spacing w:before="280" w:after="280"/>
        <w:rPr/>
      </w:pPr>
      <w:r>
        <w:rPr>
          <w:sz w:val="28"/>
          <w:szCs w:val="28"/>
        </w:rPr>
        <w:t>This is kind of humorous, even though cheating isn’t humorous. I had a history teacher who was sort of dingy; she was the joke of the school. This one time during a test I had my book open on my desk, right in front of me. She was walking up and down the aisles and saw my book open. She asked, “Why do you have your book open?” and I said, “I’m looking it at to get the answers” and she just walked on. I cheated on that one test and the whole class just started laughing. Basically I’m an honest person, but this time I was being goofy. She had just walked on as if nothing had ever happene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3:17:00Z</dcterms:created>
  <dc:creator>Subject Account</dc:creator>
  <dc:description/>
  <cp:keywords/>
  <dc:language>en-US</dc:language>
  <cp:lastModifiedBy>Subject Account</cp:lastModifiedBy>
  <dcterms:modified xsi:type="dcterms:W3CDTF">2005-07-22T03:17:00Z</dcterms:modified>
  <cp:revision>1</cp:revision>
  <dc:subject/>
  <dc:title>Memory 5690</dc:title>
</cp:coreProperties>
</file>